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7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1"/>
        <w:rPr>
          <w:rFonts w:ascii="Arial" w:hAnsi="Arial" w:eastAsia="Times New Roman" w:cs="Arial"/>
          <w:color w:val="333333"/>
          <w:sz w:val="39"/>
          <w:szCs w:val="39"/>
          <w:lang w:eastAsia="ru-RU"/>
        </w:rPr>
      </w:pPr>
      <w:r>
        <w:rPr>
          <w:rFonts w:eastAsia="Times New Roman" w:cs="Arial" w:ascii="Arial" w:hAnsi="Arial"/>
          <w:color w:val="333333"/>
          <w:sz w:val="39"/>
          <w:szCs w:val="3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1"/>
        <w:rPr>
          <w:rFonts w:ascii="Arial" w:hAnsi="Arial" w:eastAsia="Times New Roman" w:cs="Arial"/>
          <w:color w:val="333333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39"/>
            <w:szCs w:val="39"/>
            <w:u w:val="single"/>
            <w:lang w:eastAsia="ru-RU"/>
          </w:rPr>
          <w:t>Выпуск № 69 (26208)</w:t>
        </w:r>
        <w:r>
          <w:rPr>
            <w:rStyle w:val="InternetLink"/>
            <w:rFonts w:eastAsia="Times New Roman" w:cs="Arial" w:ascii="Arial" w:hAnsi="Arial"/>
            <w:color w:val="000000"/>
            <w:sz w:val="39"/>
            <w:szCs w:val="39"/>
            <w:lang w:eastAsia="ru-RU"/>
          </w:rPr>
          <w:t> 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39"/>
            <w:szCs w:val="39"/>
            <w:u w:val="single"/>
            <w:lang w:eastAsia="ru-RU"/>
          </w:rPr>
          <w:t>25.04.2017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4 полос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13" w:before="180" w:after="90"/>
        <w:outlineLvl w:val="0"/>
        <w:rPr>
          <w:rFonts w:ascii="Arial" w:hAnsi="Arial" w:eastAsia="Times New Roman" w:cs="Arial"/>
          <w:b/>
          <w:b/>
          <w:bCs/>
          <w:color w:val="333333"/>
          <w:kern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kern w:val="2"/>
          <w:sz w:val="38"/>
          <w:szCs w:val="38"/>
          <w:lang w:eastAsia="ru-RU"/>
        </w:rPr>
        <w:t>Официально</w:t>
      </w:r>
    </w:p>
    <w:p>
      <w:pPr>
        <w:pStyle w:val="Normal"/>
        <w:numPr>
          <w:ilvl w:val="0"/>
          <w:numId w:val="0"/>
        </w:numPr>
        <w:spacing w:lineRule="atLeast" w:line="297" w:before="0" w:after="90"/>
        <w:outlineLvl w:val="1"/>
        <w:rPr>
          <w:rFonts w:ascii="Arial" w:hAnsi="Arial" w:eastAsia="Times New Roman" w:cs="Arial"/>
          <w:b/>
          <w:b/>
          <w:bCs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7"/>
          <w:szCs w:val="27"/>
          <w:lang w:eastAsia="ru-RU"/>
        </w:rPr>
        <w:t>Объявляются решения заседания правления ОАО «РЖД» об изменении уровня тарифов на перевозки железнодорожным транспортом ряда грузов в рамках ценовых пределов: Протокол заседания правления ОАО «РЖД» № 16 от 20 апреля 2017 г.</w:t>
      </w:r>
    </w:p>
    <w:p>
      <w:pPr>
        <w:pStyle w:val="Normal"/>
        <w:spacing w:lineRule="atLeast" w:line="273" w:before="0" w:after="0"/>
        <w:jc w:val="center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en-US" w:eastAsia="en-US"/>
        </w:rPr>
        <w:drawing>
          <wp:inline distT="0" distB="0" distL="0" distR="0">
            <wp:extent cx="1905000" cy="90487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3" w:before="0" w:after="240"/>
        <w:rPr/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I. Об изменении уровня железнодорожных тарифов на перевозки черных металлов (позиции ЕТСНГ 311–315, 321–324) со станции Магнитогорск-Грузовой Южно-Уральской железной дороги.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9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в установленном порядке, на перевозки в вагонах черных металлов (позиции ЕТСНГ 311–315, 321–324) со станции Магнитогорск-Грузовой Южно-Уральской железной дороги в направлении сухопутных погранпереходов и припортовых станций железных дорог Российской Федерации, имеющих экспортный код. </w:t>
        <w:br/>
        <w:t>Указанный понижающий коэффициент действует при условии выполнения в 2017 году гарантированного объема перевозок: </w:t>
        <w:br/>
        <w:t>• со станции Магнитогорск-Грузовой черных металлов (позиции ЕТСНГ 311–315, 321–324) во всех видах сообщения не менее 10,98 млн тонн; </w:t>
        <w:br/>
        <w:t>• на станцию Магнитогорск-Грузовой лома черных металлов (позиция ЕТСНГ 316) не менее 2,4 млн тонн. </w:t>
        <w:br/>
        <w:br/>
        <w:t>2. Коэффициент вступает в силу в установленном порядке, но не ранее 1 мая 2017 г., и действует по 31 декабря 2017 г. включительно. </w:t>
        <w:br/>
        <w:br/>
        <w:t>3. Выполнение гарантированного объема перевозок должно быть закреплено договорными обязательствами с ОАО «РЖД». </w:t>
        <w:br/>
        <w:br/>
        <w:br/>
      </w: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II. Об изменении уровня железнодорожных тарифов на внутригосударственные перевозки черных металлов (позиции ЕТСНГ 311–314, 321, 322, 324) со станций Белорецк Куйбышевской железной дороги, Ижевск Горьковской железной дороги, Металлургическая Южно-Уральской железной дороги, Чебаркуль Южно-Уральской железной дороги, Гурьевск Западно-Сибирской железной дороги, Нытва Свердловской железной дороги, Вяртсиля Октябрьской железной дороги.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8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в установленном порядке, на внутригосударственные перевозки в вагонах черных металлов (позиции ЕТСНГ 311–314, 321, 322, 324) со станций Белорецк Куйбышевской железной дороги, Ижевск Горьковской железной дороги, Металлургическая Южно-Уральской железной дороги, Чебаркуль Южно-Уральской железной дороги, Гурьевск Западно-Сибирской железной дороги, Нытва Свердловской железной дороги, Вяртсиля Октябрьской железной дороги. </w:t>
        <w:br/>
        <w:t>Указанный понижающий коэффициент действует при условии выполнения в 2017 г. суммарного объема внутригосударственных перевозок черных металлов (позиции ЕТСНГ 311-314, 321, 322, 324) с указанных станций в размере не менее 3,57 млн тонн. Дополнительно к объемам внутригосударственных перевозок черных металлов (позиции ЕТСНГ 311–314, 321, 322, 324) учитывается объем продукции, поставляемой для нужд ОАО «РЖД». </w:t>
        <w:br/>
        <w:br/>
        <w:t>2. Коэффициент вступает в силу в установленном порядке, но не ранее 1 мая 2017 г., и действует по 31 декабря 2017 г. включительно. </w:t>
        <w:br/>
        <w:br/>
        <w:t>3. Выполнение гарантированного объема перевозок должно быть закреплено договорными обязательствами с ОАО «РЖД». </w:t>
        <w:br/>
        <w:br/>
        <w:br/>
      </w: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III. Об изменении уровня железнодорожных тарифов на экспортные перевозки черных металлов (позиции ЕТСНГ 311–315, 321–324) со станций Новокузнецк-Северный, Новокузнецк-Сортировочный Западно-Сибирской железной дороги и станции Смычка Свердловской железной дороги.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в целях обеспечения конкурентоспособности железнодорожного транспорта при грузовых перевозках к действующим тарифам раздела 2 Прейскуранта № 10-01 «Тарифы на перевозки грузов и услуги инфраструктуры, выполняемые российскими железными дорогами», понижающий коэффициент 0,934 на перевозки в вагонах черных металлов (позиции ЕТСНГ 311–315, 321–324) со станций Новокузнецк-Северный, Новокузнецк-Сортировочный Западно-Сибирской железной дороги и станции Смычка Свердловской железной дороги в направлении сухопутных погранпереходов и припортовых станций железных дорог Российской Федерации, имеющих экспортный код. </w:t>
        <w:br/>
        <w:t>Указанный понижающий коэффициент действует при условии выполнения в 2017 г. суммарного гарантированного объема перевозок в размере не менее 49 491 тыс. тонн по следующим направлениям и номенклатуре грузов: </w:t>
        <w:br/>
        <w:t>• черные металлы (позиции ЕТСНГ 311–315, 321–324) со станций Новокузнецк-Северный, Новокузнецк-Сортировочный Западно-Сибирской железной дороги и станции Смычка Свердловской железной дороги во внутригосударственном и экспортном сообщении; </w:t>
        <w:br/>
        <w:t>• уголь каменный (позиция ЕТСНГ 161) со станций Междуреченск, Ерунаково, Обнорская, Новокузнецк-Северный, Малиновка, Осинники Западно-Сибирской железной дороги во внутригосударственном и экспортном сообщении; </w:t>
        <w:br/>
        <w:t>• известняк для флюсования (позиция ЕТСНГ 291) со станции Гурьевск Западно-Сибирской железной дороги на станцию Новокузнецк-Северный Западно-Сибирской железной дороги; </w:t>
        <w:br/>
        <w:t>• руды и концентраты железные (позиция ЕТСНГ 141) со станций Каз, Таштагол, Шерегеш, Новокузнецк-Восточный Западно-Сибирской железной дороги во внутригосударственном сообщении; </w:t>
        <w:br/>
        <w:t>• руды и концентраты железные (позиция ЕТСНГ 141) со станции Качканар Свердловской железной дороги во внутригосударственном сообщении назначением на станции Западно-Сибирской и Свердловской железных дорог и в экспортном сообщении. </w:t>
        <w:br/>
        <w:br/>
        <w:t>2. Коэффициент вступает в силу в установленном порядке, но не ранее 1 мая 2017 г., и действует по 31 декабря 2017 г. включительно. </w:t>
        <w:br/>
        <w:br/>
        <w:t>3. Выполнение гарантированного объема перевозок должно быть закреплено договорными обязательствами с ОАО «РЖД». </w:t>
        <w:br/>
        <w:br/>
        <w:br/>
      </w: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IV. Об изменении уровня железнодорожных тарифов на перевозку нефти сырой (позиция ЕТСНГ 201005) во внутрироссийском сообщении со станции Зуй Восточно-Сибирской железной дороги на станцию Дземги Дальневосточной железной дороги.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br/>
        <w:br/>
        <w:t>1. Установить в соответствии с приказом ФСТ России от 21 декабря 2012 г. №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398-т/3 со всеми изменениями и дополнениями, утвержденными в установленном порядке, понижающий коэффициент 0,88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в установленном порядке, на перевозки нефти сырой (позиция ЕТСНГ 201005) в цистернах со станции Зуй Восточно-Сибирской железной дороги на станцию Дземги Дальневосточной железной дороги. </w:t>
        <w:br/>
        <w:br/>
        <w:t>2. Коэффициент вступает в силу в установленном порядке и действует по 31 декабря 2018 г. включительно. </w:t>
        <w:br/>
        <w:br/>
        <w:br/>
      </w: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V. Об изменении уровня железнодорожных тарифов на внутрироссийские перевозки бутадиена ингибированного (позиция ЕТСНГ 488123) со станции Тобольск Свердловской железной дороги на станции Придача Юго-Восточной железной дороги и Базаиха Красноярской железной дороги.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бутадиена ингибированного (позиция ЕТСНГ 488123) в цистернах для газов энергетических (углеводородных сжиженных) со станции Тобольск Свердловской железной дороги на станции Придача Юго-Восточной железной дороги и Базаиха Красноярской железной дороги, а также на порожний пробег цистерн для газов энергетических (углеводородных сжиженных) из-под выгрузки указанного груза со станций Придача Юго-Восточной железной дороги и Базаиха Красноярской железной дороги на станцию Тобольск Свердловской железной дороги. </w:t>
        <w:br/>
        <w:t>Указанный понижающий коэффициент действует при условии осуществления перевозок бутадиена ингибированного по указанным маршрутам в 2017 году в цистернах для газов энергетических (углеводородных сжиженных) в объеме не ниже уровня 2016 года. </w:t>
        <w:br/>
        <w:br/>
        <w:t>2. Коэффициент вступает в силу в установленном порядке и действует по 31 декабря 2017 г. включительно. </w:t>
        <w:br/>
        <w:br/>
        <w:t>3. Выполнение гарантированного объема перевозок должно быть закреплено договорными обязательствами с ОАО «РЖД». </w:t>
        <w:br/>
        <w:br/>
        <w:br/>
      </w: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VI. Об изменении уровня железнодорожных тарифов на внутрироссийские перевозки вод минеральных, натуральных и искусственных (позиция ЕТСНГ 595016) и напитков газированных фруктовых и ягодных (позиция ЕТСНГ 535043) со станции Батарейная Восточно-Сибирской железной дороги на станции Павшино и Ногинск Московской железной дороги и станцию Нева Октябрьской железной дороги.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 изменениями и дополнениями, утвержденными в установленном порядке, на внутрироссийские перевозки вод минеральных, натуральных и искусственных (позиция ЕТСНГ 595016) и напитков газированных фруктовых и ягодных (позиция ЕТСНГ 535043) в ИВ-термосах, переоборудованных из рефрижераторного вагона, со станции Батарейная Восточно-Сибирской железной дороги на станции Павшино и Ногинск Московской железной дороги, а также на станцию Нева Октябрьской железной дороги. </w:t>
        <w:br/>
        <w:t>Указанный понижающий коэффициент действует при условии выполнения гарантированного объема перевозок вод минеральных, натуральных и искусственных (позиция ЕТСНГ 595016) и напитков газированных фруктовых и ягодных (позиция ЕТСНГ 535043) по указанным маршрутам в 2017 г. в размере не менее 57 вагонов. </w:t>
        <w:br/>
        <w:br/>
        <w:t>2. Коэффициент вступает в силу в установленном порядке и действует по 31 декабря 2017 г. включительно. </w:t>
        <w:br/>
        <w:br/>
        <w:t>3. Выполнение гарантированного объема перевозок должно быть закреплено договорными обязательствами с ОАО «РЖД». </w:t>
        <w:br/>
        <w:br/>
        <w:br/>
      </w: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IX. О внесении изменения в решение правления ОАО «РЖД» от 19 января 2017 г. (протокол № 3)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  <w:br/>
        <w:br/>
        <w:t>1. Внести в решение правления ОАО «РЖД» от 19 января 2017 г. (протокол № 3) следующее изменение: в пункте 1 раздела I слова «понижающий коэффициент 0,909» заменить словами «понижающий коэффициент 0,9091». </w:t>
        <w:br/>
        <w:br/>
        <w:t>2. Изменение вступает в силу в установленном порядке. </w:t>
      </w:r>
    </w:p>
    <w:p>
      <w:pPr>
        <w:pStyle w:val="Normal"/>
        <w:spacing w:lineRule="auto" w:line="240" w:before="0" w:after="9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bookmarkStart w:id="0" w:name="comment"/>
      <w:bookmarkEnd w:id="0"/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lineRule="atLeast" w:line="270" w:before="0" w:after="150"/>
        <w:rPr>
          <w:rFonts w:ascii="Arial" w:hAnsi="Arial" w:eastAsia="Times New Roman" w:cs="Arial"/>
          <w:vanish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333333"/>
          <w:sz w:val="18"/>
          <w:szCs w:val="18"/>
          <w:lang w:eastAsia="ru-RU"/>
        </w:rPr>
      </w:r>
      <w:bookmarkStart w:id="1" w:name="review_anchor"/>
      <w:bookmarkStart w:id="2" w:name="review_anchor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 Знак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me">
    <w:name w:val="tim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cap">
    <w:name w:val="fc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">
    <w:name w:val="c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" TargetMode="External"/><Relationship Id="rId4" Type="http://schemas.openxmlformats.org/officeDocument/2006/relationships/hyperlink" Target="http://www.gudok.ru/newspaper/?archive=2017.04.25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09:11:00Z</dcterms:created>
  <dc:creator>Sema</dc:creator>
  <dc:description/>
  <cp:keywords/>
  <dc:language>en-US</dc:language>
  <cp:lastModifiedBy>Пользователь Windows</cp:lastModifiedBy>
  <dcterms:modified xsi:type="dcterms:W3CDTF">2017-04-29T09:33:00Z</dcterms:modified>
  <cp:revision>3</cp:revision>
  <dc:subject/>
  <dc:title/>
</cp:coreProperties>
</file>